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ijah Purifies A Strea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2:19--3:27, Pages 45-4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iracle did Elisha perform while still at Jerich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on his way to Beth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God manifest His attitude toward those who spoke for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isha went on his way to __________ and then returned to 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m did Jehoshaphat appoint as co-reg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ere the fathers of the two Jehoram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ey become rela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ng Jehoram of Israel “persisted in the sins of _________, son of Nebat who made Israel to sin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Moab go to war against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se help did the King of Israel see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oute was taken as they headed for Moa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 King of Israel asked for Elisha’s advice, Elisha suggested instead that he go to the prophets of his _________ and 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isha said he would not have wasted his time with Jehoram had it not been for ___________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false conclusion did the Moabites reach when they saw what appeared to them to be blo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</w:t>
        <w:tab/>
        <w:t>What was the result of their mistak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3:05:00Z</dcterms:created>
  <dc:creator> Tab Vines</dc:creator>
  <dc:description/>
  <cp:keywords/>
  <dc:language>en-US</dc:language>
  <cp:lastModifiedBy> Tab Vines</cp:lastModifiedBy>
  <dcterms:modified xsi:type="dcterms:W3CDTF">2005-08-06T23:05:00Z</dcterms:modified>
  <cp:revision>2</cp:revision>
  <dc:subject/>
  <dc:title>Quarter 6, Lesson 7</dc:title>
</cp:coreProperties>
</file>